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A SPECYFIKACJA TECHNICZNA WYKONANIA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8"/>
          <w:szCs w:val="28"/>
        </w:rPr>
        <w:t>I ODBIORU ROBÓT BUDOWLANYC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PAPL36ptdorodka"/>
        <w:spacing w:before="0" w:after="0"/>
        <w:ind w:right="-187" w:hanging="0"/>
        <w:rPr>
          <w:rFonts w:eastAsia="ISOCPEUR"/>
          <w:b/>
          <w:b/>
          <w:bCs/>
          <w:caps/>
          <w:sz w:val="28"/>
          <w:szCs w:val="28"/>
          <w:u w:val="single"/>
        </w:rPr>
      </w:pPr>
      <w:r>
        <w:rPr>
          <w:rFonts w:eastAsia="ISOCPEUR"/>
          <w:b/>
          <w:bCs/>
          <w:caps/>
          <w:sz w:val="28"/>
          <w:szCs w:val="28"/>
          <w:u w:val="single"/>
        </w:rPr>
        <w:t>Nazwa inwestycji:</w:t>
      </w:r>
    </w:p>
    <w:p>
      <w:pPr>
        <w:pStyle w:val="APAPL36ptdorodka"/>
        <w:spacing w:before="0" w:after="0"/>
        <w:ind w:right="-187" w:hanging="0"/>
        <w:rPr>
          <w:rFonts w:eastAsia="Arial"/>
          <w:b/>
          <w:b/>
          <w:bCs/>
          <w:caps/>
          <w:sz w:val="28"/>
          <w:szCs w:val="28"/>
          <w:u w:val="single"/>
        </w:rPr>
      </w:pPr>
      <w:r>
        <w:rPr>
          <w:rFonts w:eastAsia="Arial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w w:val="9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w w:val="90"/>
          <w:sz w:val="28"/>
          <w:szCs w:val="28"/>
        </w:rPr>
        <w:t>BUDYNEK PŁYWALNI KRYTEJ PRZY ZESPOLE KSZTAŁCENIA PODSTAWOWEGO I GIMNAZJALNEGO W KOLBUDACH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w w:val="90"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color w:val="000000"/>
          <w:w w:val="9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SPIS TREŚCI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shd w:fill="FFFFFF" w:val="clear"/>
        </w:rPr>
        <w:t>STB 0.0</w:t>
        <w:tab/>
      </w:r>
      <w:r>
        <w:rPr>
          <w:rFonts w:cs="Arial" w:ascii="Arial" w:hAnsi="Arial"/>
          <w:bCs/>
          <w:shd w:fill="FFFFFF" w:val="clear"/>
        </w:rPr>
        <w:t>WYMAGANIA OGÓLNE</w:t>
      </w:r>
    </w:p>
    <w:p>
      <w:pPr>
        <w:pStyle w:val="Normal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KONSTRUKCJA</w:t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1.1 </w:t>
        <w:tab/>
        <w:t>ROBOTY ROZBIÓRKOWE I WYBURZENIOWE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1.2</w:t>
        <w:tab/>
        <w:t xml:space="preserve">ROBOTY W ZAKRESIE PRZYGOTOWANIA TERENU POD BUDOWĘ I </w:t>
      </w:r>
    </w:p>
    <w:p>
      <w:pPr>
        <w:pStyle w:val="Normal"/>
        <w:ind w:left="708" w:firstLine="708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ROBOTY ZIEMNE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1.3 </w:t>
        <w:tab/>
        <w:t>ROBOTY BUDOWLANE W ZAKRESIE ŚCIANEK SZCZELNYCH</w:t>
      </w:r>
    </w:p>
    <w:p>
      <w:pPr>
        <w:pStyle w:val="Normal"/>
        <w:rPr/>
      </w:pPr>
      <w:r>
        <w:rPr>
          <w:rFonts w:cs="Arial" w:ascii="Arial" w:hAnsi="Arial"/>
          <w:bCs/>
          <w:shd w:fill="FFFFFF" w:val="clear"/>
        </w:rPr>
        <w:t>STB 1.4</w:t>
        <w:tab/>
        <w:t>BETONOWANIE KONSTRUKCJI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1.5</w:t>
        <w:tab/>
        <w:t xml:space="preserve">ZBROJENIE KONSTRUKCJI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1.6</w:t>
        <w:tab/>
        <w:t>ROBOTY HYDROIZOLACYJNE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1.7 </w:t>
        <w:tab/>
        <w:t>KONSTRUKCJA STALOWA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1.8 </w:t>
        <w:tab/>
        <w:t>POKRYCIE DACHU Z BLACHY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1.9 </w:t>
        <w:tab/>
        <w:t>KONSTRUKCJA Z DREWNA KLEJONEGO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ARCHITEKTURA</w:t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1</w:t>
        <w:tab/>
        <w:t>PODKŁADY PODPOSADZKOWE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2</w:t>
        <w:tab/>
        <w:t>TYNKI WEWNĘTRZNE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3</w:t>
        <w:tab/>
        <w:t>OKŁADZINY POSADZEK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4</w:t>
        <w:tab/>
        <w:t xml:space="preserve">POKRYCIE DACHU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2.5 </w:t>
        <w:tab/>
        <w:t xml:space="preserve">OKŁADZINY ELEWACYJNE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6</w:t>
        <w:tab/>
        <w:t>ROBOTY MUROWE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2.7 </w:t>
        <w:tab/>
        <w:t xml:space="preserve">ELEMENTY ŚLUSARSKIE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STB 2.8   </w:t>
        <w:tab/>
        <w:t xml:space="preserve">IZOLACJE TERMICZNE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9</w:t>
        <w:tab/>
        <w:t xml:space="preserve">SUFITY PODWIESZANE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10</w:t>
        <w:tab/>
        <w:t xml:space="preserve">OKŁADZINY ŚCIENNE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11</w:t>
        <w:tab/>
        <w:t xml:space="preserve">ROBOTY MALARSKIE 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12</w:t>
        <w:tab/>
        <w:t>ŚCIANE DZIAŁOWE Z PŁYT GK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13</w:t>
        <w:tab/>
        <w:t>INSTALOWANIE DRZWI, OKIEN I PODOBNYCH ELEMENTÓW</w:t>
      </w:r>
    </w:p>
    <w:p>
      <w:pPr>
        <w:pStyle w:val="Normal"/>
        <w:rPr/>
      </w:pPr>
      <w:r>
        <w:rPr>
          <w:rFonts w:cs="Arial" w:ascii="Arial" w:hAnsi="Arial"/>
          <w:bCs/>
          <w:shd w:fill="FFFFFF" w:val="clear"/>
        </w:rPr>
        <w:t>STB 2.14</w:t>
        <w:tab/>
        <w:t>WINDY</w:t>
      </w:r>
    </w:p>
    <w:p>
      <w:pPr>
        <w:pStyle w:val="Normal"/>
        <w:rPr/>
      </w:pPr>
      <w:r>
        <w:rPr>
          <w:rFonts w:cs="Arial" w:ascii="Arial" w:hAnsi="Arial"/>
          <w:bCs/>
          <w:shd w:fill="FFFFFF" w:val="clear"/>
        </w:rPr>
        <w:t>STB 2.15</w:t>
        <w:tab/>
        <w:t>ROBOTY DROGOWE - PODBUDOWA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STB 2.16</w:t>
        <w:tab/>
        <w:t>ROBOTY DROGOWE - NAWIERZCHNIE</w:t>
      </w:r>
    </w:p>
    <w:p>
      <w:pPr>
        <w:pStyle w:val="Normal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sectPr>
      <w:type w:val="nextPage"/>
      <w:pgSz w:w="11906" w:h="16838"/>
      <w:pgMar w:left="1418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PAPL36ptdorodka">
    <w:name w:val="APA-PL 36pt do środka"/>
    <w:basedOn w:val="Normal"/>
    <w:qFormat/>
    <w:pPr>
      <w:spacing w:before="120" w:after="120"/>
      <w:jc w:val="center"/>
    </w:pPr>
    <w:rPr>
      <w:rFonts w:ascii="Arial" w:hAnsi="Arial" w:cs="Arial"/>
      <w:sz w:val="72"/>
      <w:szCs w:val="20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left="397" w:hanging="0"/>
      <w:textAlignment w:val="baseline"/>
    </w:pPr>
    <w:rPr>
      <w:rFonts w:ascii="Arial Narrow" w:hAnsi="Arial Narrow" w:eastAsia="Times New Roman" w:cs="Arial Narrow"/>
      <w:color w:val="auto"/>
      <w:w w:val="90"/>
      <w:kern w:val="2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55:00Z</dcterms:created>
  <dc:creator>xxx</dc:creator>
  <dc:description/>
  <cp:keywords/>
  <dc:language>en-US</dc:language>
  <cp:lastModifiedBy>Szymon</cp:lastModifiedBy>
  <cp:lastPrinted>2011-07-06T13:32:00Z</cp:lastPrinted>
  <dcterms:modified xsi:type="dcterms:W3CDTF">2017-11-12T20:11:00Z</dcterms:modified>
  <cp:revision>108</cp:revision>
  <dc:subject/>
  <dc:title>SP 0</dc:title>
</cp:coreProperties>
</file>